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The Picture of Dorian Gray </w:t>
      </w:r>
      <w:r>
        <w:rPr/>
        <w:t>by Oscar Wilde</w:t>
      </w:r>
    </w:p>
    <w:p>
      <w:pPr>
        <w:pStyle w:val="Normal"/>
        <w:rPr/>
      </w:pPr>
      <w:r>
        <w:rPr/>
        <w:t>October 13, 2011</w:t>
      </w:r>
    </w:p>
    <w:p>
      <w:pPr>
        <w:pStyle w:val="Normal"/>
        <w:rPr>
          <w:i/>
          <w:i/>
        </w:rPr>
      </w:pPr>
      <w:r>
        <w:rPr>
          <w:i/>
        </w:rPr>
      </w:r>
    </w:p>
    <w:p>
      <w:pPr>
        <w:pStyle w:val="Normal"/>
        <w:rPr/>
      </w:pPr>
      <w:r>
        <w:rPr/>
        <w:t>Beginning – page 44</w:t>
      </w:r>
    </w:p>
    <w:p>
      <w:pPr>
        <w:pStyle w:val="Normal"/>
        <w:rPr/>
      </w:pPr>
      <w:r>
        <w:rPr/>
      </w:r>
    </w:p>
    <w:p>
      <w:pPr>
        <w:pStyle w:val="Normal"/>
        <w:rPr>
          <w:b/>
          <w:b/>
        </w:rPr>
      </w:pPr>
      <w:r>
        <w:rPr>
          <w:b/>
        </w:rPr>
        <w:t>Summary</w:t>
      </w:r>
    </w:p>
    <w:p>
      <w:pPr>
        <w:pStyle w:val="Normal"/>
        <w:rPr/>
      </w:pPr>
      <w:r>
        <w:rPr>
          <w:i/>
        </w:rPr>
        <w:t xml:space="preserve">The Picture of Dorian Gray </w:t>
      </w:r>
      <w:r>
        <w:rPr/>
        <w:t xml:space="preserve">begins with the close relationship of two men, Lord Henry Watton and Basil Hallward. Basil’s most recent painting is his finest, argues Lord Henry Watton, but the subject is of much mystery after Basil will not reveal his identity – Basil in infatuated with the young man in the portrait. The young man is revealed later to be Dorian Gray, who, after meeting Lord Henry, develops a jaded view of the world that ruins his innocence and makes him paranoid about aging. They grow close in relationship, much to Basil’s dismay. Despite Lord Henry’s arrogance and unbelievable heartlessness, Dorian becomes fascinated with him and begins abandoning plans with Basil to accompany Lord Henry. </w:t>
      </w:r>
    </w:p>
    <w:p>
      <w:pPr>
        <w:pStyle w:val="Normal"/>
        <w:rPr/>
      </w:pPr>
      <w:r>
        <w:rPr/>
      </w:r>
    </w:p>
    <w:p>
      <w:pPr>
        <w:pStyle w:val="Normal"/>
        <w:rPr>
          <w:b/>
          <w:b/>
        </w:rPr>
      </w:pPr>
      <w:r>
        <w:rPr>
          <w:b/>
        </w:rPr>
        <w:t>Analysis</w:t>
      </w:r>
    </w:p>
    <w:p>
      <w:pPr>
        <w:pStyle w:val="Normal"/>
        <w:rPr/>
      </w:pPr>
      <w:r>
        <w:rPr/>
        <w:t>At first, I struggled with the relationship between the three men and whether it was purely platonic or romantic. I didn’t think that given the date the book was published, 1890, a writer would ever have the nerve to write about romantic relationships between men, since it was taboo up until the 20</w:t>
      </w:r>
      <w:r>
        <w:rPr>
          <w:vertAlign w:val="superscript"/>
        </w:rPr>
        <w:t>th</w:t>
      </w:r>
      <w:r>
        <w:rPr/>
        <w:t xml:space="preserve"> century. However, after some research, I learned that Oscar Wilde himself was a homosexual, which is part of the motivation behind this book. As an avid supporter of gay rights, I’m really interested to see what the gay community was like long before it was in the public eye and became a topic of debate. </w:t>
      </w:r>
    </w:p>
    <w:p>
      <w:pPr>
        <w:pStyle w:val="Normal"/>
        <w:rPr/>
      </w:pPr>
      <w:r>
        <w:rPr/>
      </w:r>
    </w:p>
    <w:p>
      <w:pPr>
        <w:pStyle w:val="Normal"/>
        <w:rPr>
          <w:b/>
          <w:b/>
        </w:rPr>
      </w:pPr>
      <w:r>
        <w:rPr>
          <w:b/>
        </w:rPr>
        <w:t>Application</w:t>
      </w:r>
    </w:p>
    <w:p>
      <w:pPr>
        <w:pStyle w:val="Normal"/>
        <w:rPr/>
      </w:pPr>
      <w:r>
        <w:rPr/>
        <w:t xml:space="preserve">This part of the book applies to the essential question by deviation. Though I, personally, do not believe that homosexuality is deviant in any way, I know that it was a serious offense during the time period in which </w:t>
      </w:r>
      <w:r>
        <w:rPr>
          <w:i/>
        </w:rPr>
        <w:t xml:space="preserve">The Picture of Dorian Gray </w:t>
      </w:r>
      <w:r>
        <w:rPr/>
        <w:t xml:space="preserve">takes place. In some places of the world, and according to some Americans, it still is. According to their society’s values, these men were being deviant from the norm. However, this deviance ultimately spans time and culture: there is always one group of people who will deviate from the social expectation. This connects to human roles and behavior. Though these men all had fairly normal ways of life, and were average members of society, they had different behaviors than that of society – heterosexual relationships were expected, while these men had love for each other. Furthermore, human ideals are exhibited through each man’s desires. Lord Henry pursues all sources of pleasure, beauty, and fufillment of the senses. Basil, a conservative and devout Christian, strives to follow that which is moral and good. Dorian, young and naive, wishes to sell his soul in order to preserve his youth and beauty, and adopts Lord Henry’s worldview. Each man had a different idea of harmony, and used did whatever they believed was right (human nature) to achieve their goal.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8:00Z</dcterms:created>
  <dc:creator>cysd</dc:creator>
  <dc:description/>
  <cp:keywords/>
  <dc:language>en-US</dc:language>
  <cp:lastModifiedBy>jzito</cp:lastModifiedBy>
  <dcterms:modified xsi:type="dcterms:W3CDTF">2011-10-17T18:48:00Z</dcterms:modified>
  <cp:revision>2</cp:revision>
  <dc:subject/>
  <dc:title>The Picture of Dorian Gray begins with </dc:title>
</cp:coreProperties>
</file>